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8  февраля  2010 года  №  60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щении  объектов нестационарной  мелкорозничной  торговли,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я  услуг  на  территории Ейского  городского 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го 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 Закона Краснодарского края от 31  мая  2005 года № 879-КЗ "О государственной политике Краснодарского края в сфере торговой деятельности",  целях  реализации  постановления  администрации  муниципального  образования  Ейский  район»  от  28  января  2010  года  №  40  «Об  организации  размещения  объектов  мелкорозничной  торговли  и  оказания  услуг  на  территории  Ейского  района  в  2010  году»,  на  основании  соглашения  «О  принятии  полномочий  Ейского  городского  поселения  Ейского  района»,  утвержденного  решением  Совета  муниципального  образования  Ейский  район  от  28  января  2009  года  №  231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жение о проведении конкурса на право размещения  объектов  нестационарной   мелкорозничной  торговли,  оказания  услуг на территории Ейского  городского  поселения  Ейского  района  (приложение № 1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тодику определения стартового размера финансового предложения за право размещения объектов нестационарной мелкорозничной торговли,  оказания  услуг на территории Ейского  городского  поселения Ейского  района (приложение № 2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ав комиссии по проведению конкурса на право размещения объектов  нестационарной мелкорозничной  торговли,  оказания  услуг на территории Ейского  городского  поселения  Ейского  района  (приложение № 3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дислокацию  размещения  объектов  нестационарной мелкорозничной  торговли,  оказания  услуг на  территориях,  находящихся  в  аренде,  собственности  или  на  праве  постоянного  (бессрочного)  пользования  у  юридических  и  физических  лиц  (приложение  № 4)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орму договора о предоставлении права на размещение объекта нестационарной  мелкорозничной  торговли,  оказания  услуг на территории Ейского  городского  поселения  Ейского  района   (приложение № 5).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Рекомендовать  хозяйствующим  субъектам,  указанным  в  приложении  №  4,  для  размещения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ъектов  мелкорозничной  торговли,  оказания  услуг, 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ть  конструкции,  утвержденные  приложением  №  3  к постановлению  администрации  муниципального  образования  Ейский  район  от  28  января  2010  года  №  40  «Об  организации  размещения  объектов  мелкорозничной  торговли  и  оказания  услуг  на  территории   Ейского района в  2010  году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тделу по взаимодействию со СМИ администрации  муниципального  образования  Ейский район  (Кулиш)  опубликовать  настоящее  постановление  в  средствах  массовой  информаци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 главы  муниципального  образования  Ейский  район  С.А. Стрюк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становление  вступает  в  силу  со  дня  его 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 обязанност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Ейский  район</w:t>
        <w:tab/>
        <w:tab/>
        <w:tab/>
        <w:tab/>
        <w:tab/>
        <w:tab/>
        <w:t xml:space="preserve">        М.Э. Нечи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50:00Z</dcterms:created>
  <dc:creator>user6</dc:creator>
  <dc:description/>
  <dc:language>en-US</dc:language>
  <cp:lastModifiedBy>user6</cp:lastModifiedBy>
  <cp:lastPrinted>2010-02-08T11:56:00Z</cp:lastPrinted>
  <dcterms:modified xsi:type="dcterms:W3CDTF">2010-02-09T07:52:00Z</dcterms:modified>
  <cp:revision>11</cp:revision>
  <dc:subject/>
  <dc:title>О размещении нестационарных торговых объектов на</dc:title>
</cp:coreProperties>
</file>